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кладання обов'язків з питання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идії та запобігання корупції на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у комісію сільської ради з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законності та правопоряд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соціального захисту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Законом України “Про запобігання корупції” 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окласти на постійну комісію сільської ради з питань законності та правопорядку і соціального захисту населення  Бахмацької сільської ради обов’язки з питань протидії та запобігання корупції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екретарю сільської ради внести відповідні зміни до Положення про постійні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dc:language>en-US</dc:language>
  <cp:lastModifiedBy>Customer</cp:lastModifiedBy>
  <cp:lastPrinted>2016-07-26T16:00:00Z</cp:lastPrinted>
  <dcterms:modified xsi:type="dcterms:W3CDTF">2014-10-29T15:18:00Z</dcterms:modified>
  <cp:revision>33</cp:revision>
  <dc:subject/>
  <dc:title/>
</cp:coreProperties>
</file>